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yzika v metru – pracovní lis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jsme viděli, pouťový balónek nedokáže rozpoznat zrychlení způsobené gravitací od zrychlení způsobeného akcelerací. Pomocí akcelerace můžeme proto „vytvořit umělou gravitaci“.</w:t>
      </w:r>
    </w:p>
    <w:p>
      <w:pPr>
        <w:pStyle w:val="Normal"/>
        <w:rPr/>
      </w:pPr>
      <w:r>
        <w:rPr/>
        <w:t xml:space="preserve">S jakým zrychlením musí letět vesmírem raketa, aby kosmonauti v ní nedokázali na základě „místního tíhového zrychlení“ poznat, že nejsou na Zemi? </w:t>
      </w:r>
      <w:r>
        <w:rPr>
          <w:b/>
        </w:rPr>
        <w:t>Odpověď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okud bychom s tímto zrychlením chtěli dosáhnout rychlosti blízké rychlosti světla, jak dlouho by to trvalo? </w:t>
      </w:r>
      <w:r>
        <w:rPr>
          <w:b/>
        </w:rPr>
        <w:t>Odpověď: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25:00Z</dcterms:created>
  <dc:creator>Pavel</dc:creator>
  <dc:description/>
  <dc:language>en-US</dc:language>
  <cp:lastModifiedBy>Pavel</cp:lastModifiedBy>
  <dcterms:modified xsi:type="dcterms:W3CDTF">2012-02-02T21:25:00Z</dcterms:modified>
  <cp:revision>2</cp:revision>
  <dc:subject/>
  <dc:title/>
</cp:coreProperties>
</file>